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84"/>
        <w:rPr/>
      </w:pPr>
      <w:r>
        <w:rPr/>
        <w:t xml:space="preserve">Asch, K., 2005. The 1:5 Million International Geological Map of Europe and Adjacent Areas. </w:t>
      </w:r>
      <w:r>
        <w:rPr>
          <w:lang w:val="nl-NL"/>
        </w:rPr>
        <w:t xml:space="preserve">Bundesanstalt für Geowissenschaften und Rohstoffe, Hannover. </w:t>
      </w:r>
    </w:p>
    <w:p>
      <w:pPr>
        <w:pStyle w:val="Normal"/>
        <w:ind w:hanging="284"/>
        <w:rPr>
          <w:lang w:val="nl-NL"/>
        </w:rPr>
      </w:pPr>
      <w:r>
        <w:rPr>
          <w:lang w:val="nl-NL"/>
        </w:rPr>
        <w:t>Baldschuhn, R., Binot, F., Fleig, S. &amp; Kockel, F., 2001. Geotektonischer Atlas von Nordwestdeutschland und dem deutschen Nordsee-Sektor - Strukturen, Strukturentwicklung, Paläogeographie. Geologisches Jahrbuch A 153: 3-95.</w:t>
      </w:r>
    </w:p>
    <w:p>
      <w:pPr>
        <w:pStyle w:val="Normal"/>
        <w:ind w:hanging="284"/>
        <w:rPr>
          <w:lang w:val="nl-NL"/>
        </w:rPr>
      </w:pPr>
      <w:r>
        <w:rPr>
          <w:lang w:val="nl-NL"/>
        </w:rPr>
        <w:t>Bandlowa, T., 1998. Erdgasführung im Karbon-Perm-Trias-Komplex der Mitteleuropäischen Senke. Geologisches Jahrbuch, Reihe A 151: 3-65.</w:t>
      </w:r>
    </w:p>
    <w:p>
      <w:pPr>
        <w:pStyle w:val="Normal"/>
        <w:ind w:hanging="284"/>
        <w:rPr/>
      </w:pPr>
      <w:r>
        <w:rPr>
          <w:lang w:val="nl-NL"/>
        </w:rPr>
        <w:t xml:space="preserve">Brenchley, P.J. &amp; Rawson, P.F. (Eds), 2006. </w:t>
      </w:r>
      <w:r>
        <w:rPr/>
        <w:t>The Geology of England and Wales. The Geological Society (London), 256 pp.</w:t>
      </w:r>
    </w:p>
    <w:p>
      <w:pPr>
        <w:pStyle w:val="Normal"/>
        <w:ind w:hanging="284"/>
        <w:rPr/>
      </w:pPr>
      <w:r>
        <w:rPr/>
        <w:t>Britze, P., Japsen, P. &amp; Andersen, C., 1995. The Danish Central Graben: Top Chalk and the Post Chalk Group. Two-way travel time and depth and interval velocity, 1:200 000. Geological Survey of Denmark Map Series 47, 5 pp. + 3 maps.</w:t>
      </w:r>
    </w:p>
    <w:p>
      <w:pPr>
        <w:pStyle w:val="Normal"/>
        <w:ind w:hanging="284"/>
        <w:rPr/>
      </w:pPr>
      <w:r>
        <w:rPr/>
        <w:t>Bultynck, P. &amp; Dejonghe, L. (Eds), 2001. Guide to a revised lithostratigraphic scale of Belgium. Geologica Belgica 4, 168 pp.</w:t>
      </w:r>
    </w:p>
    <w:p>
      <w:pPr>
        <w:pStyle w:val="Normal"/>
        <w:ind w:hanging="284"/>
        <w:rPr/>
      </w:pPr>
      <w:r>
        <w:rPr/>
        <w:t xml:space="preserve">Cameron, T.D.J., 1993. Carboniferous and Devonian of the Southern North Sea. In: Knox, R.W.O.B. and Cordey, W.G. (Eds): Lithostratigraphic nomenclature of the UK North Sea. British Geological Survey (Nottingham): 1-93. </w:t>
      </w:r>
    </w:p>
    <w:p>
      <w:pPr>
        <w:pStyle w:val="Normal"/>
        <w:ind w:hanging="284"/>
        <w:rPr/>
      </w:pPr>
      <w:r>
        <w:rPr/>
        <w:t xml:space="preserve">Cameron, T.D.J., Crosby, A., Balson, P.S., Jefferey, D.H., Lott, G.K., Bulat, J. &amp; Harrison, D.J., 1992. The geology of the southern North Sea. UK offshore regional report (Keyworth, Nottingham): 152 pp. </w:t>
      </w:r>
    </w:p>
    <w:p>
      <w:pPr>
        <w:pStyle w:val="Normal"/>
        <w:ind w:hanging="284"/>
        <w:rPr/>
      </w:pPr>
      <w:r>
        <w:rPr/>
        <w:t xml:space="preserve">Dadlez, R., 1980. Mapa tektoniczna cechsztyńsko-mezozoicznego kompleksu strukturalnego na Niżu Polskim 1:500 000. Państwowy Instytut Geologiczny, Warszawa. </w:t>
      </w:r>
    </w:p>
    <w:p>
      <w:pPr>
        <w:pStyle w:val="Normal"/>
        <w:ind w:hanging="284"/>
        <w:rPr/>
      </w:pPr>
      <w:r>
        <w:rPr/>
        <w:t>Dadlez, R., 1997. Epicontinental basins in Poland: Devonian to Cretaceous - relationships between the crystalline basement and sedimentary infill. Geological Quarterly 41: 419-432.</w:t>
      </w:r>
    </w:p>
    <w:p>
      <w:pPr>
        <w:pStyle w:val="Normal"/>
        <w:ind w:hanging="284"/>
        <w:rPr/>
      </w:pPr>
      <w:r>
        <w:rPr/>
        <w:t xml:space="preserve">Dadlez, R., Marek, S. &amp; Pokorski, J., 1998. Atlas paleogeograficzny epikontynentalnego permu i mezozoiku w Polsce, 1:2.500.000. Państwowy Instytut Geologiczny (Warszawa): 7 pp. </w:t>
      </w:r>
    </w:p>
    <w:p>
      <w:pPr>
        <w:pStyle w:val="Normal"/>
        <w:ind w:hanging="284"/>
        <w:rPr/>
      </w:pPr>
      <w:r>
        <w:rPr/>
        <w:t xml:space="preserve">Damtoft, K., Nielsen, L.H., Johannessen, P.N., Thomsen, E. &amp; Andersen, P.R., 1992. Hydrocarbon plays of the Danish Central Trough. In: Spencer, A.M. (Ed): Generation, accumulation and production of Europe's hydrocarbons. Special Publication of the European Association of Petroleum Geoscientists: 35-58. </w:t>
      </w:r>
    </w:p>
    <w:p>
      <w:pPr>
        <w:pStyle w:val="Normal"/>
        <w:ind w:hanging="284"/>
        <w:rPr/>
      </w:pPr>
      <w:r>
        <w:rPr/>
        <w:t xml:space="preserve">Depowski, S., 1978. Lithofacies-palaeogeographical Atlas of the Permian of the platform area of Poland. Wydawnictwa Geologiczne (Warszawa). </w:t>
      </w:r>
    </w:p>
    <w:p>
      <w:pPr>
        <w:pStyle w:val="Normal"/>
        <w:ind w:hanging="284"/>
        <w:rPr/>
      </w:pPr>
      <w:r>
        <w:rPr>
          <w:lang w:val="nl-NL"/>
        </w:rPr>
        <w:t>Deutsche Stratigraphische Kommission (STD), E.c.a.l.M.M.A.H. (Ed), 2002. Stratigraphische Tabelle von Deutschland 2002 - Chart 96x130 cm. GeoForschungsZentrum (Potsdam).</w:t>
      </w:r>
    </w:p>
    <w:p>
      <w:pPr>
        <w:pStyle w:val="Normal"/>
        <w:ind w:hanging="284"/>
        <w:rPr/>
      </w:pPr>
      <w:r>
        <w:rPr>
          <w:lang w:val="nl-NL"/>
        </w:rPr>
        <w:t xml:space="preserve">Duin, E.J.T., Doornenbal, J.C., Rijkers, R.H.B., Verbeek, J.W. &amp; Wong, T.E., 2006. </w:t>
      </w:r>
      <w:r>
        <w:rPr/>
        <w:t>Subsurface structure of the Netherlands; results of recent onshore and offshore mapping. Netherlands Journal of Geosciences 85 (4): 245-276.</w:t>
      </w:r>
    </w:p>
    <w:p>
      <w:pPr>
        <w:pStyle w:val="Normal"/>
        <w:ind w:hanging="284"/>
        <w:rPr/>
      </w:pPr>
      <w:r>
        <w:rPr/>
        <w:t xml:space="preserve">Evans, D.J., Graham, C., Armour, A. &amp; Bathurst, P., 2003. The Millennium Atlas: Petroleum geology of the central and northern North Sea. </w:t>
      </w:r>
      <w:r>
        <w:rPr>
          <w:lang w:val="nl-NL"/>
        </w:rPr>
        <w:t xml:space="preserve">The Geological Society (London): 390 pp. </w:t>
      </w:r>
    </w:p>
    <w:p>
      <w:pPr>
        <w:pStyle w:val="Normal"/>
        <w:ind w:hanging="284"/>
        <w:rPr>
          <w:lang w:val="nl-NL"/>
        </w:rPr>
      </w:pPr>
      <w:r>
        <w:rPr>
          <w:lang w:val="nl-NL"/>
        </w:rPr>
        <w:t>Franke, D., 1990. Der präpermische Untergrund der Mitteleuropäischen Senke - Fakten und Hypothesen. Niedersächsische Akademie der Geowissenschaften Veröffentlichungen 4: 19-57.</w:t>
      </w:r>
    </w:p>
    <w:p>
      <w:pPr>
        <w:pStyle w:val="Normal"/>
        <w:ind w:hanging="284"/>
        <w:rPr/>
      </w:pPr>
      <w:r>
        <w:rPr/>
        <w:t xml:space="preserve">Geluk, M.C., 2005. Stratigraphy and tectonics of Permo-Triassic basins in the Netherland and surrounding areas. </w:t>
      </w:r>
      <w:r>
        <w:rPr>
          <w:lang w:val="nl-NL"/>
        </w:rPr>
        <w:t xml:space="preserve">Thesis. Utrecht University (Utrecht): 171 pp. </w:t>
      </w:r>
    </w:p>
    <w:p>
      <w:pPr>
        <w:pStyle w:val="Normal"/>
        <w:ind w:hanging="284"/>
        <w:rPr>
          <w:lang w:val="nl-NL"/>
        </w:rPr>
      </w:pPr>
      <w:r>
        <w:rPr>
          <w:lang w:val="nl-NL"/>
        </w:rPr>
        <w:t xml:space="preserve">Gerling, P., Kockel, F. &amp; Krull, P., 1999. Das Kohlenwasserstoffpotential des Präwestfals im Norddeutschen Becken. DGMK (Hamburg): 107 pp. </w:t>
      </w:r>
    </w:p>
    <w:p>
      <w:pPr>
        <w:pStyle w:val="Normal"/>
        <w:ind w:hanging="284"/>
        <w:rPr/>
      </w:pPr>
      <w:r>
        <w:rPr>
          <w:lang w:val="nl-NL"/>
        </w:rPr>
        <w:t xml:space="preserve">Górecki, W., 2006a. </w:t>
      </w:r>
      <w:r>
        <w:rPr/>
        <w:t xml:space="preserve">Atlas of geothermal resources in the Polish Lowlands. I Mesozoic Formations. University of Science and Technology (Kraków): 484 pp. </w:t>
      </w:r>
    </w:p>
    <w:p>
      <w:pPr>
        <w:pStyle w:val="Normal"/>
        <w:ind w:hanging="284"/>
        <w:rPr/>
      </w:pPr>
      <w:r>
        <w:rPr/>
        <w:t xml:space="preserve">Górecki, W., 2006b. Atlas of geothermal resources in the Polish Lowlands. II. Paleozoic Formations. University of Science and Technology (Kraków): 240 pp. </w:t>
      </w:r>
    </w:p>
    <w:p>
      <w:pPr>
        <w:pStyle w:val="Normal"/>
        <w:ind w:hanging="284"/>
        <w:rPr/>
      </w:pPr>
      <w:r>
        <w:rPr/>
        <w:t xml:space="preserve">Gradstein, F.M., Ogg, J.G. &amp; Smith, A.G., 2004. A Geologic Time Scale 2004. Cambridge University Press (Cambridge): 589 pp. </w:t>
      </w:r>
    </w:p>
    <w:p>
      <w:pPr>
        <w:pStyle w:val="Normal"/>
        <w:ind w:hanging="284"/>
        <w:rPr/>
      </w:pPr>
      <w:r>
        <w:rPr/>
        <w:t xml:space="preserve">Hemmet, M., 2005. The hydrocarbon potential of the Danish Continental Shelf. In: Doré, A.G. and Vining, B.A. (Eds): Petroleum Geology: North-West Europe and Global Perspectives - Proceedings of the 6th Petroleum Geology Conference. The Geological Society (London): 85-97. </w:t>
      </w:r>
    </w:p>
    <w:p>
      <w:pPr>
        <w:pStyle w:val="Normal"/>
        <w:ind w:hanging="284"/>
        <w:rPr/>
      </w:pPr>
      <w:r>
        <w:rPr>
          <w:lang w:val="nl-NL"/>
        </w:rPr>
        <w:t xml:space="preserve">Hoedemaeker, P.J. &amp; Herngreen, G.F.W., 2003. </w:t>
      </w:r>
      <w:r>
        <w:rPr/>
        <w:t>Correlation of Tethyan and Boreal Berriasian - Barremian strata with emphasis on strata in the subsurface of Netherlands. Cretaceous Research 24: 253-275.</w:t>
      </w:r>
    </w:p>
    <w:p>
      <w:pPr>
        <w:pStyle w:val="Normal"/>
        <w:ind w:hanging="284"/>
        <w:rPr/>
      </w:pPr>
      <w:r>
        <w:rPr/>
        <w:t xml:space="preserve">Hoth, K., Rusbült, J., Zagora, K., Beer, H. &amp; Hartmann, O., 1993. </w:t>
      </w:r>
      <w:r>
        <w:rPr>
          <w:lang w:val="nl-NL"/>
        </w:rPr>
        <w:t xml:space="preserve">Die tiefen Bohrungen im Zentralabschnitt der mitteleuropäischen Senke - Dokumentation für den Zeitabschnitt 1962-1990. </w:t>
      </w:r>
      <w:r>
        <w:rPr/>
        <w:t>Schriftenreihe für Geowissenschaften 2: 7-145.</w:t>
      </w:r>
    </w:p>
    <w:p>
      <w:pPr>
        <w:pStyle w:val="Normal"/>
        <w:ind w:hanging="284"/>
        <w:rPr/>
      </w:pPr>
      <w:r>
        <w:rPr/>
        <w:t>Japsen, P., 1998. Regional velocity-depth anomalies, North Sea Chalk; a record of overpressure and Neogene uplift and erosion. American Association of Petroleum Geologists Bulletin 82: 2031-2074.</w:t>
      </w:r>
    </w:p>
    <w:p>
      <w:pPr>
        <w:pStyle w:val="Normal"/>
        <w:ind w:hanging="284"/>
        <w:rPr/>
      </w:pPr>
      <w:r>
        <w:rPr/>
        <w:t xml:space="preserve">Japsen, P., 1999. Overpressured Cenozoic shale mapped from velocity anomalies relative to a baseline for marine shale, North Sea. </w:t>
      </w:r>
      <w:r>
        <w:rPr>
          <w:lang w:val="nl-NL"/>
        </w:rPr>
        <w:t>Petroleum Geoscience 5: 321-336.</w:t>
      </w:r>
    </w:p>
    <w:p>
      <w:pPr>
        <w:pStyle w:val="Normal"/>
        <w:ind w:hanging="284"/>
        <w:rPr/>
      </w:pPr>
      <w:r>
        <w:rPr>
          <w:lang w:val="nl-NL"/>
        </w:rPr>
        <w:t xml:space="preserve">Jaritz, W., Best, G., Hildebrand, G. &amp; Juergens, U., 1991. Regionale Analyse der seismischen Geschwindigkeiten in Nordwestdeutschland. </w:t>
      </w:r>
      <w:r>
        <w:rPr/>
        <w:t>Geologisches Jahrbuch, Reihe E 45: 23-57.</w:t>
      </w:r>
    </w:p>
    <w:p>
      <w:pPr>
        <w:pStyle w:val="Normal"/>
        <w:ind w:hanging="284"/>
        <w:rPr/>
      </w:pPr>
      <w:r>
        <w:rPr/>
        <w:t xml:space="preserve">Johnson, H., Warrington, G., Stoker, S.J., Cordey, W.G. &amp; Knox, R.W.O.B., 1994. Permian and Triassic of the Southern North Sea. In: Knox, R.W.O.B. and Cordey, W.G. (Eds): Lithostratigraphic nomenclature of the UK North Sea. British Geological Survey (Nottingham). </w:t>
      </w:r>
    </w:p>
    <w:p>
      <w:pPr>
        <w:pStyle w:val="Normal"/>
        <w:ind w:hanging="284"/>
        <w:rPr/>
      </w:pPr>
      <w:r>
        <w:rPr/>
        <w:t xml:space="preserve">Karnkowski, P.H., 1999a. Oil and gas deposits in Poland. Wydawnictwo Geosynoptyków "Geos” AGH (Kraków): 380 pp. </w:t>
      </w:r>
    </w:p>
    <w:p>
      <w:pPr>
        <w:pStyle w:val="Normal"/>
        <w:ind w:hanging="284"/>
        <w:rPr/>
      </w:pPr>
      <w:r>
        <w:rPr/>
        <w:t>Karnkowski, P.H., 1999b. Origin and evolution of the Polish Rotliegend basin. Polish Geological Institute Special Papers 3: 1-93.</w:t>
      </w:r>
    </w:p>
    <w:p>
      <w:pPr>
        <w:pStyle w:val="Normal"/>
        <w:ind w:hanging="284"/>
        <w:rPr/>
      </w:pPr>
      <w:r>
        <w:rPr/>
        <w:t xml:space="preserve">Kockel, F. (Ed), 1995. Structural and Palaeogeographical Development of the German North Sea Sector. </w:t>
      </w:r>
      <w:r>
        <w:rPr>
          <w:lang w:val="nl-NL"/>
        </w:rPr>
        <w:t>Beiträge zur Regionalen Geologie. Gebrüder Bornträger (Berlin, Stuttgart), 96 pp.</w:t>
      </w:r>
    </w:p>
    <w:p>
      <w:pPr>
        <w:pStyle w:val="Normal"/>
        <w:ind w:hanging="284"/>
        <w:rPr/>
      </w:pPr>
      <w:r>
        <w:rPr>
          <w:lang w:val="nl-NL"/>
        </w:rPr>
        <w:t xml:space="preserve">Kockel, F., 1996. </w:t>
      </w:r>
      <w:r>
        <w:rPr/>
        <w:t xml:space="preserve">Tectonic Atlas of Northwest Germany, 1985-1996. Federal Institute for Geoscience and Natural Resources (Hannover). </w:t>
      </w:r>
    </w:p>
    <w:p>
      <w:pPr>
        <w:pStyle w:val="Normal"/>
        <w:ind w:hanging="284"/>
        <w:rPr/>
      </w:pPr>
      <w:r>
        <w:rPr>
          <w:lang w:val="nl-NL"/>
        </w:rPr>
        <w:t xml:space="preserve">Kockel, F., Wehner, H. &amp; Gerling, P., 1994. </w:t>
      </w:r>
      <w:r>
        <w:rPr/>
        <w:t xml:space="preserve">Petroleum Systems of the Lower Saxony Basin, Germany. In: Magoon, L.B. and Dow, W.G. (Eds): The Petroleum System - From Source to Trap. American Association of Petroleum Geologists Memoir (Tulsa): 573-586. </w:t>
      </w:r>
    </w:p>
    <w:p>
      <w:pPr>
        <w:pStyle w:val="Normal"/>
        <w:ind w:hanging="284"/>
        <w:rPr/>
      </w:pPr>
      <w:r>
        <w:rPr/>
        <w:t>Kozur, H.W. &amp; Bachmann, G.H., 2008. Updated correlation of the Germanic Triassic with the Tethyan scale and assigned numeric ages. Berichte Geol. B.-A. 76: 53-58.</w:t>
      </w:r>
    </w:p>
    <w:p>
      <w:pPr>
        <w:pStyle w:val="Normal"/>
        <w:ind w:hanging="284"/>
        <w:rPr/>
      </w:pPr>
      <w:r>
        <w:rPr/>
        <w:t>Littke, R., Bayer, U. &amp; Gajewski, D., 2005. Dynamics of sedimentary basins: the example of the Central European Basin system. International Journal of Earth Sciences 94: 779-781.</w:t>
      </w:r>
    </w:p>
    <w:p>
      <w:pPr>
        <w:pStyle w:val="Normal"/>
        <w:ind w:hanging="284"/>
        <w:rPr/>
      </w:pPr>
      <w:r>
        <w:rPr/>
        <w:t xml:space="preserve">Lokhorst, A., Adlam, K., Brugge, J.V.M., P., D., Diapari, L., Fermont, W.J.J., Geluk, M., Gerling, P., Heckers, J., Kockel, F., Kotarba, M., Laier, T., Lott, G.K., Milaczewski, E., Milaczewski, L., Nicholsen, R.A., von Platen, F. &amp; Pokorski, J., 1998. NW European Gas Atlas - Composition and Isotope Ratios of Natural Gases. Netherlands Institute of Applied Geoscience - TNO (Haarlem). </w:t>
      </w:r>
    </w:p>
    <w:p>
      <w:pPr>
        <w:pStyle w:val="Normal"/>
        <w:ind w:hanging="284"/>
        <w:rPr/>
      </w:pPr>
      <w:r>
        <w:rPr/>
        <w:t xml:space="preserve">Lott, G.K. &amp; Knox, R.W.O.B., 1994. Post-Triassic of the Southern North Sea. In: Knox, R.W.O.B. and Cordey, W.G. (Eds): Lithostratigraphic nomenclature of the UK North Sea. British Geological Survey (Nottingham). </w:t>
      </w:r>
    </w:p>
    <w:p>
      <w:pPr>
        <w:pStyle w:val="Normal"/>
        <w:ind w:hanging="284"/>
        <w:rPr/>
      </w:pPr>
      <w:r>
        <w:rPr/>
        <w:t>McCann, T. (Ed), 2008. The Geology of Central Europe. Volume 1: Precambrian and Paleozoic. The Geological Society (London), 748 pp.</w:t>
      </w:r>
    </w:p>
    <w:p>
      <w:pPr>
        <w:pStyle w:val="Normal"/>
        <w:ind w:hanging="284"/>
        <w:rPr/>
      </w:pPr>
      <w:r>
        <w:rPr>
          <w:lang w:val="nl-NL"/>
        </w:rPr>
        <w:t xml:space="preserve">Menning, M. &amp; Hendrich, A. (Eds), 2005. Erläuterungen zur Stratigraphischen Tabelle von Deutschland (ESTD 2005). </w:t>
      </w:r>
      <w:r>
        <w:rPr/>
        <w:t>Newsletters on Stratigraphy 41, 405 pp.</w:t>
      </w:r>
    </w:p>
    <w:p>
      <w:pPr>
        <w:pStyle w:val="Normal"/>
        <w:ind w:hanging="284"/>
        <w:rPr/>
      </w:pPr>
      <w:r>
        <w:rPr/>
        <w:t>Michelsen, O., 1978. Stratigraphy and distribution of Jurassic deposits of the Norwegian-Danish Basin. Geological Survey of Denmark Annual Report: 77-78.</w:t>
      </w:r>
    </w:p>
    <w:p>
      <w:pPr>
        <w:pStyle w:val="Normal"/>
        <w:ind w:hanging="284"/>
        <w:rPr/>
      </w:pPr>
      <w:r>
        <w:rPr/>
        <w:t xml:space="preserve">Michelsen, O., Nielsen, L.H., Johannessen, P.N., Andsbjerg, J. &amp; Surlyk, F., 2003. Jurassic lithostratigraphy and depositional development onshore and offshore Denmark. In: Ineson, J.R. and Surlyk, F. (Eds): The Jurassic of Denmark and Greenland. Geological Survey of Denmark and Greenland Bulletin: 147-216. </w:t>
      </w:r>
    </w:p>
    <w:p>
      <w:pPr>
        <w:pStyle w:val="Normal"/>
        <w:ind w:hanging="284"/>
        <w:rPr/>
      </w:pPr>
      <w:r>
        <w:rPr/>
        <w:t xml:space="preserve">Pożaryski, W. &amp; Dembowski, Z., 1983. Geological map of Poland and neighbouring countries without Cenozoic, Mesozoic and Permian deposits, 1:1 000 000. </w:t>
      </w:r>
      <w:r>
        <w:rPr>
          <w:lang w:val="nl-NL"/>
        </w:rPr>
        <w:t xml:space="preserve">Państwowy Instytut Geologiczny, Warszawa. </w:t>
      </w:r>
    </w:p>
    <w:p>
      <w:pPr>
        <w:pStyle w:val="Normal"/>
        <w:ind w:hanging="284"/>
        <w:rPr/>
      </w:pPr>
      <w:r>
        <w:rPr>
          <w:lang w:val="nl-NL"/>
        </w:rPr>
        <w:t>Reinhardt, H.-G. (Ed), 1991. Regionales Geophysikalisches Kartenwerk (1960-1991). Unveröffentlichtes Kartenwerk. VEB Geophysik (Leipzig).</w:t>
      </w:r>
    </w:p>
    <w:p>
      <w:pPr>
        <w:pStyle w:val="Normal"/>
        <w:ind w:hanging="284"/>
        <w:rPr>
          <w:lang w:val="nl-NL"/>
        </w:rPr>
      </w:pPr>
      <w:r>
        <w:rPr>
          <w:lang w:val="nl-NL"/>
        </w:rPr>
        <w:t xml:space="preserve">Reinhardt, H.-G., 1977. Regionale Geschwindigkeiten im Nordteil der DDR. Unveröffentlichter Ergebnisbericht. VEB Geophysik (Leipzig). </w:t>
      </w:r>
    </w:p>
    <w:p>
      <w:pPr>
        <w:pStyle w:val="Normal"/>
        <w:ind w:hanging="284"/>
        <w:rPr/>
      </w:pPr>
      <w:r>
        <w:rPr>
          <w:lang w:val="nl-NL"/>
        </w:rPr>
        <w:t xml:space="preserve">Rondeel, H.E., Batjes, D.A.J. &amp; Nieuwenhuijs, W.H. (Eds), 1996. </w:t>
      </w:r>
      <w:r>
        <w:rPr/>
        <w:t xml:space="preserve">Geology of Gas and Oil under the Netherlands. </w:t>
      </w:r>
      <w:r>
        <w:rPr>
          <w:lang w:val="nl-NL"/>
        </w:rPr>
        <w:t>Kluwer Academic Publishers (Dordrecht), 304 pp.</w:t>
      </w:r>
    </w:p>
    <w:p>
      <w:pPr>
        <w:pStyle w:val="Normal"/>
        <w:ind w:hanging="284"/>
        <w:rPr/>
      </w:pPr>
      <w:r>
        <w:rPr>
          <w:lang w:val="nl-NL"/>
        </w:rPr>
        <w:t xml:space="preserve">Schiøler, P., Andsbjerg, J., Clausen, O.R., Dam, G., Dybkjær, K., L, H., Heilmann-Clausen, C., Kristensen, L.E., Prince, I. &amp; Rasmussen, J.A., 2005. </w:t>
      </w:r>
      <w:r>
        <w:rPr/>
        <w:t>A revised lithostratigraphy for the Palaeogene-lower Neogene of the Danish North Sea. Geological Survey of Denmark and Greenland Bulletin 7: 21-24.</w:t>
      </w:r>
    </w:p>
    <w:p>
      <w:pPr>
        <w:pStyle w:val="Normal"/>
        <w:ind w:hanging="284"/>
        <w:rPr/>
      </w:pPr>
      <w:r>
        <w:rPr/>
        <w:t xml:space="preserve">Schwab, G., 1985. Paläomobilität der Norddeutsch-Polnischen Senke. </w:t>
      </w:r>
      <w:r>
        <w:rPr>
          <w:lang w:val="nl-NL"/>
        </w:rPr>
        <w:t xml:space="preserve">Akademie der Wissenschaften (Berlin): 196 pp. </w:t>
      </w:r>
    </w:p>
    <w:p>
      <w:pPr>
        <w:pStyle w:val="Normal"/>
        <w:ind w:hanging="284"/>
        <w:rPr/>
      </w:pPr>
      <w:r>
        <w:rPr>
          <w:lang w:val="nl-NL"/>
        </w:rPr>
        <w:t xml:space="preserve">Stratigraphy, I.C.o., 2008. </w:t>
      </w:r>
      <w:r>
        <w:rPr/>
        <w:t xml:space="preserve">International Stratigraphic Chart. Cambridge University Press: 184 pp. </w:t>
      </w:r>
    </w:p>
    <w:p>
      <w:pPr>
        <w:pStyle w:val="Normal"/>
        <w:ind w:hanging="284"/>
        <w:rPr/>
      </w:pPr>
      <w:r>
        <w:rPr/>
        <w:t>Świdrowska, J., Hakenberg, M., Poluhtovič, B., Seghedi, A. &amp; Višnâkov, I., 2008. Evolution of the Mesozoic basins of the southwestern edge of the East European Craton (Poland, Ukraine, Moldova, Romania). Studia Geologica Polonica 130: 3-130.</w:t>
      </w:r>
    </w:p>
    <w:p>
      <w:pPr>
        <w:pStyle w:val="Normal"/>
        <w:ind w:hanging="284"/>
        <w:rPr/>
      </w:pPr>
      <w:r>
        <w:rPr/>
        <w:t xml:space="preserve">TNO-NITG, 2004. Geological Atlas of the Subsurface of the Netherlands - onshore. TNO-NITG (Utrecht): 103 pp. </w:t>
      </w:r>
    </w:p>
    <w:p>
      <w:pPr>
        <w:pStyle w:val="Normal"/>
        <w:ind w:hanging="284"/>
        <w:rPr/>
      </w:pPr>
      <w:r>
        <w:rPr/>
        <w:t xml:space="preserve">Trewin, N., H, 2003. The Geology of Scotland. The Geological Society (London): 550 pp. </w:t>
      </w:r>
    </w:p>
    <w:p>
      <w:pPr>
        <w:pStyle w:val="Normal"/>
        <w:ind w:hanging="284"/>
        <w:rPr/>
      </w:pPr>
      <w:r>
        <w:rPr>
          <w:lang w:val="nl-NL"/>
        </w:rPr>
        <w:t xml:space="preserve">Van Adrichem Boogaert, H.A. &amp; Kouwe, W.F.P., 1993. </w:t>
      </w:r>
      <w:r>
        <w:rPr/>
        <w:t xml:space="preserve">Stratigraphic nomenclature of the Netherlands, revision and update by RGD and NOGEPA. </w:t>
      </w:r>
      <w:r>
        <w:rPr>
          <w:lang w:val="nl-NL"/>
        </w:rPr>
        <w:t>Mededelingen Rijks Geologische Dienst 50: 1-40.</w:t>
      </w:r>
    </w:p>
    <w:p>
      <w:pPr>
        <w:pStyle w:val="Normal"/>
        <w:ind w:hanging="284"/>
        <w:rPr/>
      </w:pPr>
      <w:r>
        <w:rPr>
          <w:lang w:val="nl-NL"/>
        </w:rPr>
        <w:t xml:space="preserve">Van Dalfsen, W., Doornenbal, J.C., Dortland, S. &amp; Gunnink, J.L., 2006. </w:t>
      </w:r>
      <w:r>
        <w:rPr/>
        <w:t>A comprehensive seismic velocity model for the Netherlands based on lithostratigraphic layers. Netherlands Journal of Geosciences 85: 277-292.</w:t>
      </w:r>
    </w:p>
    <w:p>
      <w:pPr>
        <w:pStyle w:val="Normal"/>
        <w:ind w:hanging="284"/>
        <w:rPr/>
      </w:pPr>
      <w:r>
        <w:rPr/>
        <w:t>Vejbæk, O.V. &amp; Andersen, C., 2002. Post mid-Cretaceous inversion tectonics in the Danish Central Graben - Regionally synchronous tectonic events? Bulletin of the Geological Society of Denmark 49: 129-144.</w:t>
      </w:r>
    </w:p>
    <w:p>
      <w:pPr>
        <w:pStyle w:val="Normal"/>
        <w:ind w:hanging="284"/>
        <w:rPr/>
      </w:pPr>
      <w:r>
        <w:rPr/>
        <w:t xml:space="preserve">Vejbæk, O.V., Stouge, S. &amp; Poulsen, K.D., 1994. Palaeozoic tectonic and sedimentary evolution and hydrocarbon prospectivity in the Bornholm area. Danmarks Geologiske Undersøgelse Serie A (Kobenhavn): 23 pp. </w:t>
      </w:r>
    </w:p>
    <w:p>
      <w:pPr>
        <w:pStyle w:val="Normal"/>
        <w:ind w:hanging="284"/>
        <w:rPr/>
      </w:pPr>
      <w:r>
        <w:rPr/>
        <w:t xml:space="preserve">Wagner, R., 2008. Tabela stratygraficzna Polski. Państwowy Instytut Geologiczny (Warszawa). </w:t>
      </w:r>
    </w:p>
    <w:p>
      <w:pPr>
        <w:pStyle w:val="Normal"/>
        <w:ind w:hanging="284"/>
        <w:rPr/>
      </w:pPr>
      <w:r>
        <w:rPr/>
        <w:t xml:space="preserve">Waters, C.N., Gillespie, M.R., Smith, K., Auton, C.A., Floyd, J.D., Leslie, A.G., Millward, D., Mitchell, W.I., McMillan, A.A., Stone, P., Barron, A.J.M., Dean, M.T., Hopson, P.M., Krabbendam, M., Browne, M.A.E., Stephenson, D., Akhurst, M.C. &amp; Barnes, R.P., 2007. Stratigraphical Chart of the United Kingdom: Northern Britain. British Geological Survey, Nottingham. </w:t>
      </w:r>
    </w:p>
    <w:p>
      <w:pPr>
        <w:pStyle w:val="Normal"/>
        <w:ind w:hanging="284"/>
        <w:rPr/>
      </w:pPr>
      <w:r>
        <w:rPr>
          <w:lang w:val="nl-NL"/>
        </w:rPr>
        <w:t xml:space="preserve">Wong, T.E., Batjes, D.A.J. &amp; De Jager, J. (Eds), 2007. </w:t>
      </w:r>
      <w:r>
        <w:rPr/>
        <w:t>Geology of the Netherlands. Royal Netherlands Academy of Arts and Sciences (Amsterdam), 354 pp.</w:t>
      </w:r>
    </w:p>
    <w:p>
      <w:pPr>
        <w:pStyle w:val="Normal"/>
        <w:ind w:hanging="284"/>
        <w:rPr/>
      </w:pPr>
      <w:r>
        <w:rPr/>
        <w:t>Ziegler, P.A., 1990. Geological Atlas of Western and Central Europe (2nd edition). Shell Internationale Petroleum Maatschappij B.V.; Geological Society Publishing House (Bath): 239 pp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3:03:00Z</dcterms:created>
  <dc:creator>kathmanncm</dc:creator>
  <dc:description/>
  <cp:keywords/>
  <dc:language>en-US</dc:language>
  <cp:lastModifiedBy>kathmanncm</cp:lastModifiedBy>
  <dcterms:modified xsi:type="dcterms:W3CDTF">2010-07-12T13:12:00Z</dcterms:modified>
  <cp:revision>2</cp:revision>
  <dc:subject/>
  <dc:title>Asch, K</dc:title>
</cp:coreProperties>
</file>